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州市仓山区第七中心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学校简介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福州市仓山区第七中心小学开办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1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月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校园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870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平方米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亩），校舍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4337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平方米，校园环境优美，教学设施完备。学校现有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班级，学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213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，在编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树立“以人至上、以生为本、以文化人”的办学理念，以“志于道、据于德、依于仁、游于艺”为校训，以“仁以处人、有序和谐”为校风，以“博学修涵、乐教启智”为教风，以“书香蕴雅、乐学成习”为学风，以传承“六艺”文化为学校办学特色文化，通过文化景观石以及“六艺”文化楼道，营造了浓郁的“六艺”文化氛围；开放式阅读花厢椅、书法水写台等空间为学生创造了丰富的“六艺”活动条件；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以“六艺”课程为依托，建构“多元智能”课程框架，开设口风琴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、人工智能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3D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、冰壶等社团活动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并引进福州非遗文化——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漆艺、冷凝合香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培养学生爱祖国、爱家乡的家国情怀，传承家乡非遗文化，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让学生得以全面均衡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学校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先后被评为“福州市义务教育标准化学校”“仓山区安全标准化二级达标学校”“仓山区教育系统先进单位”“福州市优秀少先队集体（大队）”“福建省义务教育教改示范性建设学校”“福建省义务教育管理标准化学校”“仓山区文明校园”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Wyc</cp:lastModifiedBy>
  <cp:lastPrinted>2021-06-28T16:40:00Z</cp:lastPrinted>
  <dcterms:modified xsi:type="dcterms:W3CDTF">2023-01-09T04:1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13C80B06D44DBAB7E70C8BBE8703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