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 w:eastAsia="zh-CN"/>
        </w:rPr>
        <w:t>福州市东方小学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福州市东方小学，创建于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193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年，坐落于飞凤山脚下建新镇东岭村。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201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年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8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月，在各级党委和政府的关心下，新校舍正式投入使用。新建的福州市东方小学在仓山区中小学校中有五个“之最”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: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）最大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: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总用地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41300.6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㎡，总建筑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4635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㎡，其中地下建筑面积约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1800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㎡，可容纳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6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个教学班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300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多名学生。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2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）最少见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: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仓山区第一所配备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40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米标准运动场的小学。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3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）最全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: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建有室内恒温游泳池、室内标准篮球场、风雨操场等运动设施。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）最美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: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每层都建有花池，每栋都建有屋顶花园。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5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）最便民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: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附属建设社会公益停车场，为周边提供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373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个停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学校现有班级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3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个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学生人数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159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。教师队伍中，在编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1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，外聘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，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岁以下、本科以上学历者占多数，是一支名副其实的有活力、有冲劲、有思想、有学识的队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月，学校以仓山小学为龙头校，组建成仓山小学教育集团。四年多来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我校教育教学质量得到较大提升，成绩在全区完小校中名列前茅；校园文化建设也得到飞速发展，其中啦啦操、田径、京剧等特色项目也取得了较好成绩。现如今的福州市东方小学正朝着“以人为本、以德为首、善学乐教、全面发展”的福建省优质达标学校不断前进！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03:10Z</dcterms:created>
  <dc:creator>Administrator</dc:creator>
  <dc:description/>
  <dc:language>en-US</dc:language>
  <cp:lastModifiedBy>老晚晚</cp:lastModifiedBy>
  <dcterms:modified xsi:type="dcterms:W3CDTF">2023-01-09T08:3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65BD2C67749C495746F23073F4F3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