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"/>
        </w:rPr>
      </w:pPr>
      <w:r>
        <w:rPr>
          <w:rFonts w:eastAsia="楷体" w:cs="楷体" w:ascii="楷体" w:hAnsi="楷体"/>
          <w:sz w:val="32"/>
          <w:szCs w:val="32"/>
        </w:rPr>
        <w:t xml:space="preserve">    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福州市仓山区实验小学流花溪校区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"/>
        </w:rPr>
        <w:t>学校简介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  <w:lang w:val="e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福州市仓山区实验小学流花溪校区坐落于景色宜人的流花溪畔，紧邻流花溪公园，占地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亩，建筑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8009.8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平方米，绿化面积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5888.88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平方米，绿化率达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0.5%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，规划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6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个教学班，校园实现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wifi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全覆盖，班班通网络，功能教室完善，环境动静相宜，别致优美。学校于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201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年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9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月开始招生，现有教学班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个，学生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58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教职工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85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（其中外聘老师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 xml:space="preserve"> 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52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）。现有高级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中级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初级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0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人，其中省学科带头人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名，市学科带头人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名，市骨干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名，区骨干教师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名。</w:t>
      </w:r>
    </w:p>
    <w:p>
      <w:pPr>
        <w:pStyle w:val="Normal"/>
        <w:widowControl/>
        <w:spacing w:lineRule="auto" w:line="360"/>
        <w:ind w:firstLine="720"/>
        <w:jc w:val="left"/>
        <w:textAlignment w:val="baseline"/>
        <w:rPr/>
      </w:pP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仓山实验小学已形成一校两区的集团化办学模式，实施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两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校区一体化管理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学生培养目标为：基础扎实、习惯良好、发展全面、学有所长。教师发展目标为：尚教、润育。促进教师专业发展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流花溪校区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在“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"/>
        </w:rPr>
        <w:t>1+X+X”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三级生态课程体系上创建校本特色课程，打造“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羽毛球、武术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操、经典诵读、十二岁前的语文”四门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传统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精品课程；开发计算机编程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篮球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合唱、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科学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探秘等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特色课程，立足不同学段学生的身心特点和成长发展规律，精准实施课程内容，分层分类制定教学目标，并开发横向贯通、纵向衔接的一体化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教学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"/>
        </w:rPr>
        <w:t>。</w:t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"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3:04:00Z</dcterms:created>
  <dc:creator>施 S</dc:creator>
  <dc:description/>
  <cp:keywords/>
  <dc:language>en-US</dc:language>
  <cp:lastModifiedBy>Microsoft Office 用户</cp:lastModifiedBy>
  <cp:lastPrinted>2021-06-28T16:40:00Z</cp:lastPrinted>
  <dcterms:modified xsi:type="dcterms:W3CDTF">2023-01-09T0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