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福州市冯宅中心小学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/>
        </w:rPr>
        <w:t>学校简介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仿宋_GB2312;仿宋"/>
          <w:color w:val="000000"/>
          <w:sz w:val="36"/>
          <w:szCs w:val="36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福州市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/>
        </w:rPr>
        <w:t>冯宅中心小学位于仓山区建新镇冯宅村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/>
        </w:rPr>
        <w:t>36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/>
        </w:rPr>
        <w:t>号（目前在东方小学过渡办学），东倚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u w:val="none"/>
          <w:lang w:val="en"/>
        </w:rPr>
        <w:t>钟灵毓秀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的飞凤山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/>
        </w:rPr>
        <w:t>，西濒奔流不息的乌龙江。新校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于原址建设中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/>
        </w:rPr>
        <w:t>用地面积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/>
        </w:rPr>
        <w:t>24824.8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/>
        </w:rPr>
        <w:t>平方米，总建筑面积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/>
        </w:rPr>
        <w:t>30054.46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/>
        </w:rPr>
        <w:t>平方米。校舍分为教学楼、综合楼、体艺馆、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保留古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/>
        </w:rPr>
        <w:t>建筑等。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仿宋_GB2312;仿宋"/>
          <w:color w:val="000000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冯宅中心小学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历经百年沧桑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校史源远流长。公元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1906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清光绪三十二年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，辛亥革命志士游联钊在飞凤山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畔凤泽村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创办了“凤泽小学堂”。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1958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年凤泽村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更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名冯宅村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小学亦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更名为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“冯宅中心小学”。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百年来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一代代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冯宅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师生赓续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着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“传承，润德，成才”的凤泽精神。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仿宋_GB2312;仿宋"/>
          <w:color w:val="000000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学校现有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个班级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在校学生共计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148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，其中一年级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321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，二年级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210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，三年级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297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，四年级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25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，五年级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201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六年级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202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，适龄儿童入学率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达到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其中有七成为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随迁子女，共有在编教师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  <w:lang w:val="en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人。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学校注重学生习惯养成教育，积极推进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“五育”融合。</w:t>
      </w:r>
      <w:bookmarkStart w:id="0" w:name="_Hlk112181121"/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素质教育重视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从学习习惯、礼貌礼仪、两操规范、午、晚托规范、安全习惯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、卫生习惯等方面认真践行习养教育，并将其作为培根铸魂、培养学生核心素养的重要途径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。</w:t>
      </w:r>
    </w:p>
    <w:p>
      <w:pPr>
        <w:pStyle w:val="Normal"/>
        <w:spacing w:lineRule="exact" w:line="560"/>
        <w:ind w:firstLine="720"/>
        <w:rPr/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今后学校将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积极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总结新经验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继续奋楫笃行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培养品学兼优、深仁厚德的冯宅学子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我们将在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探索与实践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中不断前行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，踔厉奋发，笃行不怠，为“凤泽精神”写下属于新时代的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教育脚本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" w:eastAsia="zh-CN"/>
        </w:rPr>
        <w:t>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等线" w:hAnsi="等线;等线" w:eastAsia="等线;等线" w:cs="等线;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dc:language>en-US</dc:language>
  <cp:lastModifiedBy>iPhone12pm</cp:lastModifiedBy>
  <cp:lastPrinted>2021-06-28T16:40:00Z</cp:lastPrinted>
  <dcterms:modified xsi:type="dcterms:W3CDTF">2023-01-09T09:26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C294BC83848E0B1B612676BCCCDE4</vt:lpwstr>
  </property>
  <property fmtid="{D5CDD505-2E9C-101B-9397-08002B2CF9AE}" pid="3" name="KSOProductBuildVer">
    <vt:lpwstr>2052-11.33.1</vt:lpwstr>
  </property>
</Properties>
</file>