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Cs/>
          <w:spacing w:val="8"/>
          <w:kern w:val="0"/>
          <w:sz w:val="32"/>
          <w:szCs w:val="32"/>
          <w:lang w:val="e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/>
        </w:rPr>
        <w:t>福州市高湖小学简介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  <w:lang w:val="e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福州市高湖小学创办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937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年，前身是抗战夜校茭湖小学，曾是福州的三大革命摇篮之一。作为仓山，乃至福州为数不多具有革命历史底蕴的小学，高湖小学见证了中国共产党以思想斗争促革命斗争的历史。</w:t>
      </w:r>
    </w:p>
    <w:p>
      <w:pPr>
        <w:pStyle w:val="Normal"/>
        <w:spacing w:lineRule="exact" w:line="600"/>
        <w:ind w:firstLine="720"/>
        <w:jc w:val="left"/>
        <w:rPr/>
      </w:pP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高湖新校区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月建成并投入使用，占地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3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亩，建筑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.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万平方米，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规划班级数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3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个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项目总投资约为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2.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亿元。分别建有综合楼“正德楼”、教学楼“思源楼、躬行楼、致远楼”和体育馆“龙健楼”，配备了党员政治生活馆、报告厅、图书馆、多功能室、塑胶操场等设施。学校现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4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个教学班，在校学生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210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，专任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1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，在编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5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。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  <w:lang w:val="e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学校依托深厚的历史底蕴，坚持用红色文化和传统文化浸润育人，通过深化课程体系建设，以党建“星火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+”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的方式整合教学资源，打造星火课堂、星火少年星火剧团、星火教材等特色办学模式，并创立了“龙腾狮舞”校本课程，帮助孩子扣好人生第一粒扣子。</w:t>
      </w:r>
    </w:p>
    <w:p>
      <w:pPr>
        <w:pStyle w:val="Normal"/>
        <w:spacing w:lineRule="exact" w:line="600"/>
        <w:ind w:firstLine="720"/>
        <w:jc w:val="left"/>
        <w:rPr/>
      </w:pP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近年来，学校在新时代铸魂育人工作中取得了显著成效。曾被评为福建省义务教育管理标准化学校、福州市党史教育基地、福州市非物质文化遗产传承示范校、福州市文明学校、仓山区革命遗址、仓山区先进基层党组织等荣誉称号，并成为环南台岛滨江党建示范带仓山区教育系统党建示范点的一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4:26:00Z</dcterms:created>
  <dc:creator>Administrator</dc:creator>
  <dc:description/>
  <cp:keywords/>
  <dc:language>en-US</dc:language>
  <cp:lastModifiedBy>燕</cp:lastModifiedBy>
  <dcterms:modified xsi:type="dcterms:W3CDTF">2023-01-09T04:36:00Z</dcterms:modified>
  <cp:revision>52</cp:revision>
  <dc:subject/>
  <dc:title/>
</cp:coreProperties>
</file>