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福州市仓山福湾小学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0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福州市仓山福湾小学位于福州市仓山区建新镇玉兰二路，地处乌龙江之畔，毗邻湾边古渡口。学校创建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1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月，校园占地面积约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476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平方米，校舍建筑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993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平方米，绿化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866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平方米。学校规划合理，建筑风格现代大气，环境精致典雅，书香浓郁，花草怡人，和谐温馨。拥有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间标准的教室，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间功能教室，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米环形塑胶跑道，足球场、综合体艺馆、图书馆、食堂等，功能配置全面完备，充分满足现代学校办学条件的需要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规划有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教学班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现有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个教学班，在校学生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15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1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其中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在编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，全校教师中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本科毕业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7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大专毕业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3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教师学历达标率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0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一、校园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仓山福湾小学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校名“福湾”寓意为幸福的港湾，另“湾”字从水，弯声，无水不成湾。学校围绕“办有温度的学校，办适合每一个孩子的教育”的办学理念，因地制宜，将办学愿景和秉承传统文化相结合，构建了以“五福”为特色的校园文化核心主题，即福德、福礼、福富、福备、福符，为福湾学子的幸福人生奠基。致力培养“尚德、有礼、博学、快乐、自信”的“五福”少年，践行“尚德知礼，志存高远”的校训，形成“教亦多术，富教于乐”的教风，“谦谦有礼，富学于乐”的学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二、办学特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0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学校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除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省颁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课程外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还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以校本课程、特色课程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为抓手，尊重学生的个性，发扬学生天赋。依托仓福小汇编的毛笔书法校本教材《走进书法的世界》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让传统书法课程走进课堂；晨读午阅教材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《放声吟 静心读》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则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将近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首古诗词六本经典诵读书目分解到不同年级，引导学生走进经典传统文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0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同时，学校在每周三下午开设有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不同学科社团活动课程，学生可根据兴趣喜好进行课程选择。其中足球、射击为我校特色社团活动课程，建校六年以来，学校先后被评为“福州市校园足球特色学校”、“福建省科技馆馆校结合基地校”；荣获“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年福州市少年儿童电子枪射击锦标赛小学组团体第一”、“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年福州市少年儿童电子枪射击锦标赛小学组团体第二”的好成绩。仓福小积极探究“融合育人”的课堂教学方式，既发展了学生的兴趣和特长，又培养了学生的合作意识、创新精神和实践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0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26:46Z</dcterms:created>
  <dc:creator>Axiexie</dc:creator>
  <dc:description/>
  <dc:language>en-US</dc:language>
  <cp:lastModifiedBy>卢噜噜噜</cp:lastModifiedBy>
  <dcterms:modified xsi:type="dcterms:W3CDTF">2023-01-09T05:4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29064C76C44B9A75A9F3A2A773AB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