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福州市郭宅中心小学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/>
        </w:rPr>
        <w:t>简介</w:t>
      </w:r>
    </w:p>
    <w:p>
      <w:pPr>
        <w:pStyle w:val="Normal"/>
        <w:spacing w:lineRule="exact" w:line="600"/>
        <w:ind w:firstLine="720"/>
        <w:jc w:val="left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福州市郭宅中心小学创建于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1906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,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至今有一百多年的历史。学校校园面积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5034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平方米（合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7.6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亩），校舍面积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5998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平方米。学校现有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2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8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个班，学生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1384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人，其中外来务工人员子女占学生总数的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48%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。教职工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79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人，其中专任教师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68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人。学历全部大专以上，其中本科毕业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55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人，高级教师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7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人，一级教师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35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人。教学配备了计算机、音乐、舞蹈、美术、科学实验、综合实践等专用教室，以及数字宫、录播室、图书室、多媒体教室等多功能室。</w:t>
      </w:r>
    </w:p>
    <w:p>
      <w:pPr>
        <w:pStyle w:val="Normal"/>
        <w:spacing w:lineRule="exact" w:line="600"/>
        <w:ind w:firstLine="720"/>
        <w:jc w:val="left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我校以“以人为本 和谐校园 特色立校”为办学理念，在践行“敬业、尚德、合作”的教风及“乐学、善学、博学”的学风和“明礼诚信、博学多思、强身健心、尚美求真” 的校训过程中，形成“文明、和谐、创新”的校风。在创建学校特色中，我校将艺术教育作为素质教育的突破口，以课堂教学为主阵地，依托体音美特色科目，通过乡村学校少年宫、课后晚托服务等平台，让中华优秀传统文化太平鼓、民间特色竹编手工、石头画、书法艺术、田径项目进入课堂，传承民族文化，推进我校特色教育。</w:t>
      </w:r>
    </w:p>
    <w:p>
      <w:pPr>
        <w:pStyle w:val="Normal"/>
        <w:spacing w:lineRule="exact" w:line="600"/>
        <w:ind w:firstLine="720"/>
        <w:jc w:val="left"/>
        <w:rPr/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近年来，学校被评为“首批全国少先队活动课程指导纲要试点”单位，“福建省文明学校”“福建省中华优秀文化艺术传承学校培育示范校”“福建省优秀乡村学校少年宫”等荣誉。</w:t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01:00Z</dcterms:created>
  <dc:creator>施 S</dc:creator>
  <dc:description/>
  <cp:keywords/>
  <dc:language>en-US</dc:language>
  <cp:lastModifiedBy>雨凡 陈</cp:lastModifiedBy>
  <cp:lastPrinted>2021-06-28T16:40:00Z</cp:lastPrinted>
  <dcterms:modified xsi:type="dcterms:W3CDTF">2023-01-09T04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