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val="en-US" w:eastAsia="zh-CN"/>
        </w:rPr>
        <w:t>福州市吴山小学校园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val="en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福州市吴山小学是一所农村完小学校，位于福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州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盖山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镇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吴山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村，创办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917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，经历了百年不断拼搏创新的岁月。学校占地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4817.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校舍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2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，学校现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教学班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，在校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5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其中高级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中级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区级骨干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配备有计算机教室、仪器室、实验室、少先队活动室、图书室、卫生室等专用教室，同时学校已经实现了班班有媒体、可接收远程教育资源，实现了班班信息化、数字化和网络化多媒体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多年来，学校牢固树立“全面育人、办有特色”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办学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目标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，以“书香校园”为主题，结合“经典诵读”、 “书法教育”、“六一文艺汇演”、“迎新赛诗会”等活动，进一步丰富校园文化，努力培养“合格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+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特长”学生，创建一所“规范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+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特色”的农村品牌学校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近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来，我校的教育质量明显提高，各方面工作也得到领导和社会的好评，学校先后被评为“福建省义务教育管理标准化学校”“仓山区文明学校”、“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仓山区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A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平安校园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”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荣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6"/>
          <w:szCs w:val="36"/>
          <w:lang w:val="en" w:eastAsia="zh-CN" w:bidi="ar-SA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求真务实的领导班子，将带领和团结爱岗敬</w:t>
      </w:r>
      <w:r>
        <w:rPr>
          <w:rFonts w:ascii="仿宋_GB2312;仿宋" w:hAnsi="仿宋_GB2312;仿宋" w:cs="仿宋_GB2312;仿宋" w:eastAsia="仿宋_GB2312;仿宋"/>
          <w:kern w:val="2"/>
          <w:sz w:val="36"/>
          <w:szCs w:val="36"/>
          <w:lang w:val="en" w:eastAsia="zh-CN" w:bidi="ar-SA"/>
        </w:rPr>
        <w:t>业的全体教师，不断开拓进取，加快教学改革步伐、提高学校办学质量，开创</w:t>
      </w:r>
      <w:r>
        <w:rPr>
          <w:rFonts w:ascii="仿宋_GB2312;仿宋" w:hAnsi="仿宋_GB2312;仿宋" w:cs="仿宋_GB2312;仿宋" w:eastAsia="仿宋_GB2312;仿宋"/>
          <w:kern w:val="2"/>
          <w:sz w:val="36"/>
          <w:szCs w:val="36"/>
          <w:lang w:val="en-US" w:eastAsia="zh-CN" w:bidi="ar-SA"/>
        </w:rPr>
        <w:t>福州市吴山</w:t>
      </w:r>
      <w:r>
        <w:rPr>
          <w:rFonts w:ascii="仿宋_GB2312;仿宋" w:hAnsi="仿宋_GB2312;仿宋" w:cs="仿宋_GB2312;仿宋" w:eastAsia="仿宋_GB2312;仿宋"/>
          <w:kern w:val="2"/>
          <w:sz w:val="36"/>
          <w:szCs w:val="36"/>
          <w:lang w:val="en" w:eastAsia="zh-CN" w:bidi="ar-SA"/>
        </w:rPr>
        <w:t>小学更加美好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6"/>
          <w:szCs w:val="36"/>
          <w:lang w:val="en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6"/>
          <w:szCs w:val="36"/>
          <w:lang w:val="en" w:eastAsia="zh-CN" w:bidi="ar-SA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08:37Z</dcterms:created>
  <dc:creator>涂涂小森</dc:creator>
  <dc:description/>
  <dc:language>en-US</dc:language>
  <cp:lastModifiedBy>YANGYANG</cp:lastModifiedBy>
  <dcterms:modified xsi:type="dcterms:W3CDTF">2023-01-09T05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25C9E92614A3DA82FF377A795281B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