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福州市螺洲中心小学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简介</w:t>
      </w:r>
    </w:p>
    <w:p>
      <w:pPr>
        <w:pStyle w:val="Normal"/>
        <w:spacing w:lineRule="exact" w:line="600"/>
        <w:ind w:firstLine="72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福州市螺洲中心小学位于仓山区螺洲镇螺洲街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8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号，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占地面积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5327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平方米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，校舍总建筑面积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5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4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平方米。学校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创办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190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年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月，始定校名为“螺江两等小学堂”。创办人为末代帝师陈宝琛之夫人王眉寿。曾先后改名为螺江小学校、闽侯县第六区公立第一高等小学、闽侯师范学校附属小学、螺洲小学。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197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年成立螺洲学区，改现名。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学校现有班级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个，学生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11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人，在编教师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3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人，职工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人，编外合同教师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人。</w:t>
      </w:r>
    </w:p>
    <w:p>
      <w:pPr>
        <w:pStyle w:val="Normal"/>
        <w:spacing w:lineRule="exact" w:line="600"/>
        <w:ind w:firstLine="72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学校依托螺洲镇的文化历史底蕴，积极开展校园特色活动，逐步树立了“为学校可持续发展创造条件，为学生终生发展奠定基础”的办学理念。校训：明德、宏志、求真、向上；校风：乐学、创新、尚礼、笃行；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 xml:space="preserve">  教风：博学、敬业、严谨、合作； 学风：厚积、静思、自主、合作。</w:t>
      </w:r>
    </w:p>
    <w:p>
      <w:pPr>
        <w:pStyle w:val="Normal"/>
        <w:spacing w:lineRule="exact" w:line="600"/>
        <w:ind w:firstLine="72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学校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长期有效地开展以“积淀文化底蕴、永浸书墨芳香”为主题的读书活动，以培养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学生的阅读兴趣和能力为核心、探索以课堂为主体，课外校外为两翼的读书模式，形成鲜明的课外阅读特色，师生同享读书的快乐、生活的快乐，共同打造书香校园。学校注重学生体育素养，开设跆拳道、射箭特色课程。</w:t>
      </w:r>
    </w:p>
    <w:p>
      <w:pPr>
        <w:pStyle w:val="Normal"/>
        <w:spacing w:lineRule="exact" w:line="600"/>
        <w:ind w:firstLine="72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0:00Z</dcterms:created>
  <dc:creator>施 S</dc:creator>
  <dc:description/>
  <cp:keywords/>
  <dc:language>en-US</dc:language>
  <cp:lastModifiedBy>郑 尧</cp:lastModifiedBy>
  <cp:lastPrinted>2021-06-28T16:40:00Z</cp:lastPrinted>
  <dcterms:modified xsi:type="dcterms:W3CDTF">2023-01-09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