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福州市义序中心小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一、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福州市义序中心小学创办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927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，经当时福建省教育厅批准成立国立义序小学。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，更名为义序中心小学。学校占地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038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平方米，建筑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536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平方米。目前，学校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教学班，学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40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。在编教职工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临聘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其中党员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；高级职称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中级职称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；研究生学历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本科学历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；福州市骨干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仓山区骨干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二、近几年取得的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经过努力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学校先后被评为福建省农村示范小学、福建省义务教育管理标准化学校、福州市文明校园、全国写字实验校、福州市课改联系校、福州市绿色学校、福州市语言文字规范示范校、福州市德育先进学校、福州市优秀乡村少年宫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 xml:space="preserve">近几年，我校积极开展《开展 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STEAM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教育促进农村小学生学习力的实践研究》等课题研究，被评为“仓山区教育科研先进集体”，教师所编写的课题论文，多篇发表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CN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刊物；十余篇分获省级一二三等奖等。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月，我校省级义务教育教改示范性项目《乡村小学课程体系建设的改革实践》顺利通过中期绩效市级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学校积极开展“迎新赛诗会”、读书节、科技节等活动以丰富学生的课余生活，提高他们的能力素养。我校还将国防教育作为学校少先队另一特色抓好抓实。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《中国少年报》刊登了我校开展的“学习担当精神，培养国家情怀”的主题队课，展示了我校少先队员在学习解放军叔叔默默奉献、用于担当精神活动过程中的风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三、学校办学主张：义以养正，序以笃学——义序教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州市义序中心小学简介2022.9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22:00Z</dcterms:created>
  <dc:creator>义序陈杨</dc:creator>
  <dc:description/>
  <dc:language>en-US</dc:language>
  <cp:lastModifiedBy>义序陈杨</cp:lastModifiedBy>
  <dcterms:modified xsi:type="dcterms:W3CDTF">2023-01-09T05:05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C1DB8A75943559557813B71AB53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