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福州市仓山区第六中心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 w:eastAsia="zh-CN"/>
        </w:rPr>
        <w:t>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仓山区第六中心小学校创办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0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月。学校实用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2003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平方米，现开设一至六年级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个教学班，学生数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199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。学校现有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10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其中研究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本科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94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，大专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  <w:t>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 w:eastAsia="zh-CN"/>
        </w:rPr>
        <w:t>六小宛如三月里新绽的桃李之华，年轻而具有活力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自创办以来，坚持以习近平新时代中国特色社会主义思想为指导，围绕育人“六自主”，精心设计、组织开展主题明确、内容丰富、形式多样、吸引力强的特色活动，将每一场活动落实到“立德树人”的根本任务中，构建德智体美劳全面培养的教育体系。以鲜明正确的价值观引导学生，以积极向上的力量激励学生，让每一位六小孩子在活动中享受收获，在收获中育润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短短几年，六小获得“全国优秀少先队大队”、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个全国“先进动感中队”、“省市文明校园”、“福建省‘五星’级鼓号队”等荣誉，打造了活动育人特色。在当前新的教育形势下，六小紧抓机遇，守正创新，努力下活特色“棋”，奏响质量“曲”，创造培养拔尖创新人才的新赛道，为办好人民满意的高质量教育而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6"/>
          <w:szCs w:val="36"/>
          <w:lang w:val="en"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en" w:eastAsia="zh-CN"/>
        </w:rPr>
      </w:r>
    </w:p>
    <w:sectPr>
      <w:type w:val="nextPage"/>
      <w:pgSz w:orient="landscape"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微软雅黑"/>
    <w:charset w:val="01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dc:language>en-US</dc:language>
  <cp:lastModifiedBy>福建派威克科技液压手持工具-Andy</cp:lastModifiedBy>
  <cp:lastPrinted>2021-06-28T16:40:00Z</cp:lastPrinted>
  <dcterms:modified xsi:type="dcterms:W3CDTF">2023-01-09T09:0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1225D36B546EB9D7851CB5D2135D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