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福州市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麦顶小学简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麦顶小学前身</w:t>
      </w:r>
      <w:r>
        <w:rPr>
          <w:rFonts w:ascii="宋体" w:hAnsi="宋体" w:cs="宋体"/>
          <w:sz w:val="32"/>
          <w:szCs w:val="32"/>
          <w:lang w:val="en-US" w:eastAsia="zh-CN"/>
        </w:rPr>
        <w:t>是</w:t>
      </w:r>
      <w:r>
        <w:rPr>
          <w:rFonts w:ascii="宋体" w:hAnsi="宋体" w:cs="宋体"/>
          <w:sz w:val="32"/>
          <w:szCs w:val="32"/>
          <w:lang w:val="en-US" w:eastAsia="zh-CN"/>
        </w:rPr>
        <w:t>“私立独青小学”，由辛亥老人黄展云等创办于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926</w:t>
      </w:r>
      <w:r>
        <w:rPr>
          <w:rFonts w:ascii="宋体" w:hAnsi="宋体" w:cs="宋体"/>
          <w:sz w:val="32"/>
          <w:szCs w:val="32"/>
          <w:lang w:val="en-US" w:eastAsia="zh-CN"/>
        </w:rPr>
        <w:t>年。</w:t>
      </w:r>
      <w:r>
        <w:rPr>
          <w:rFonts w:ascii="宋体" w:hAnsi="宋体" w:cs="宋体"/>
          <w:sz w:val="32"/>
          <w:szCs w:val="32"/>
          <w:lang w:val="en-US" w:eastAsia="zh-CN"/>
        </w:rPr>
        <w:t>学校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地处烟台山，占地面积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9233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㎡，校舍面积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8891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㎡。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5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个教学班，学生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3077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人，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在编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教师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24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人。学校坚持党的教育方针，紧紧围绕“立德树人”教育根本任务，秉持“天下为公、爱国为民”的校训，以“基础扎实、习惯良好、发展全面、学有所长”为育人目标，践行“生态教育”，五育并举、全面育人。在爱国传统教育、学生行为习惯养成、艺术传承教育中形成学校特色；在引领教师队伍建设、研究学习策略、推进初小科学衔接方面积累了经验。在将近百年的办学传承中，书写了辉煌厚重的办学历史，是福建省“</w:t>
      </w:r>
      <w:r>
        <w:rPr>
          <w:rFonts w:ascii="宋体" w:hAnsi="宋体" w:cs="宋体"/>
          <w:sz w:val="30"/>
          <w:szCs w:val="30"/>
          <w:lang w:val="en-US" w:eastAsia="zh-CN"/>
        </w:rPr>
        <w:t>首批要办好的重点小学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”，省级示范小学，连续十三届获省级文明校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、二届文明校园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我们立足学校实际，深刻领会“生态文明建设理论”，提出“生态教育”的办学理念：努力“办一所没有围墙的学校”，用烟台山地域文化滋养麦园学子，将家国情怀、历史文化融于教育，打造团结向上、和谐美好的麦园教育生态。我们从“生态理念”出发，坚持“系统全面、动态平衡、共生发展”的生态发展内涵，做好三项重点工程：努力建设安全、科学、适宜的生态校园环境；建构适合学生全面发展、梯级结构的生态成长课程；实施教师专业发展“青蓝工程”，引导师生团队“像树一样”成长，营造生态师生关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jc w:val="left"/>
        <w:textAlignment w:val="auto"/>
        <w:rPr/>
      </w:pP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教育多元开放，师生和谐共生。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学校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积极改革实践，探索生态教育；坚持立德树人，坚守质量标准，坚定未来发展，以育人匠心，给每个孩子最合适的教育。我们期许麦园沃土更生态，让儿童在其中塑造品德、增长知识、收获智慧、提升能力、成长心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3:14:43Z</dcterms:created>
  <dc:creator>HP</dc:creator>
  <dc:description/>
  <dc:language>en-US</dc:language>
  <cp:lastModifiedBy>东子</cp:lastModifiedBy>
  <dcterms:modified xsi:type="dcterms:W3CDTF">2023-01-09T04:20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B50EEC131940C7BEE8055C66AFF11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