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6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建农林大学附属小学</w:t>
      </w:r>
      <w:r>
        <w:rPr>
          <w:rFonts w:eastAsia="方正小标宋简体;微软雅黑" w:cs="方正小标宋简体;微软雅黑" w:ascii="方正小标宋简体;微软雅黑" w:hAnsi="方正小标宋简体;微软雅黑"/>
          <w:sz w:val="48"/>
          <w:szCs w:val="48"/>
          <w:lang w:val="en-US" w:eastAsia="zh-CN"/>
        </w:rPr>
        <w:t>·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福州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仓山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淮安实验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福建农林大学附属小学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福州仓山淮安实验小学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创建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1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月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学校规划班级数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个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、实际班级数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现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学生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共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其中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。我校先后获得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福建省义务教育管理标准化学校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福州市义务教育标准化学校、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5A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级平安校园、福州市最美单位庭院、仓山区文明校园等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坚持立德树人，全面提高学生的综合素质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在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开齐开好基础性课程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的基础上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积极开设拓展性课程，满足学生的个性化学习需求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因校内设有网球场，我校因地制宜，自办学以来坚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把网球纳入到学校多元课程建设中，挖掘学生潜能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通过聘请专业教师开展课程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，推进网球运动专业化、体系化运作，提升学生网球运动技能和比赛成绩，形成学校特色运动项目，丰富学校特色办学文化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此外，我校秉承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“志藏山水、学贯中西“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为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校训”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在以网球课为传统课程之外，也注重传统文化的继承发扬，开设武术操作为特色课程，穿插到各年级体育课程中，并将其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融入到了大课间活动中，真正做到了传统文化与学校体育的大融合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每年定期的全校武术操评比活动更是淮实学子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积极向上的精神面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的集中展现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武术操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进校园进一步丰富了我校校本特色课程，也为孩子们个性发展提供了更为广阔的平台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Administrator</cp:lastModifiedBy>
  <cp:lastPrinted>2021-06-28T16:40:00Z</cp:lastPrinted>
  <dcterms:modified xsi:type="dcterms:W3CDTF">2023-01-09T12:2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